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454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 023-165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12.</w:t>
      </w:r>
      <w:r>
        <w:rPr>
          <w:rFonts w:cs="Arial" w:ascii="Arial" w:hAnsi="Arial"/>
          <w:b/>
          <w:bCs/>
          <w:sz w:val="22"/>
          <w:szCs w:val="22"/>
          <w:lang w:val="sr-RS"/>
        </w:rPr>
        <w:t>август 2022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  члана 2. тачка 27.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2"/>
          <w:szCs w:val="22"/>
          <w:lang w:val="sr-RS"/>
        </w:rPr>
        <w:t xml:space="preserve">/22-пречишћен текст) и члана 36. став 1. тачка 2. Одлуке о оснивању Јавног комуналног предузећа ''Нискоградња''  (''Службени лист града Крагујевца'', број 30/16- пречишћен текст), 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>12.</w:t>
      </w:r>
      <w:r>
        <w:rPr>
          <w:rFonts w:cs="Arial" w:ascii="Arial" w:hAnsi="Arial"/>
          <w:sz w:val="22"/>
          <w:szCs w:val="22"/>
          <w:lang w:val="sr-RS"/>
        </w:rPr>
        <w:t xml:space="preserve">август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рограм о измени Посебног програма коришћења субвенција из буџета града Крагујевца Јавног комуналног предузећа  ''Нискоградња'' Крагујевац за 2022.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измени Посебног програма коришћења субвенција из буџета града Крагујевца Јавног комуналног предузећа  ''Нискоградња'' Крагујевац за 2022. годину, број: 96, који је донео Надзорни одбор Јавног комуналног предузећа ''Нискоградња'' Крагујевац, Одлуком број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96/1 на седници одржаној 8.августа 2022. године.</w:t>
      </w:r>
    </w:p>
    <w:p>
      <w:pPr>
        <w:pStyle w:val="Normal"/>
        <w:tabs>
          <w:tab w:val="clear" w:pos="720"/>
          <w:tab w:val="left" w:pos="1080" w:leader="none"/>
        </w:tabs>
        <w:ind w:left="3528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.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измени Посебног програма коришћења субвенција из буџета града Крагујевца Јавног комуналног предузећа ''Нискоградња'' Крагујевац за 2022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члану 59. став 1. тачка 25. Статута града Крагујевца 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sr-RS"/>
        </w:rPr>
        <w:t xml:space="preserve">члану 2. тачка 27.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2"/>
          <w:szCs w:val="22"/>
          <w:lang w:val="sr-RS"/>
        </w:rPr>
        <w:t xml:space="preserve">/22-пречишћен текст) </w:t>
      </w:r>
      <w:r>
        <w:rPr>
          <w:rFonts w:cs="Arial" w:ascii="Arial" w:hAnsi="Arial"/>
          <w:sz w:val="22"/>
          <w:szCs w:val="22"/>
          <w:lang w:val="sr-C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36</w:t>
      </w:r>
      <w:r>
        <w:rPr>
          <w:rFonts w:cs="Arial" w:ascii="Arial" w:hAnsi="Arial"/>
          <w:sz w:val="22"/>
          <w:szCs w:val="22"/>
          <w:lang w:val="sr-RS"/>
        </w:rPr>
        <w:t xml:space="preserve">. став 1. тачка 2. Одлуке о оснивању Јавног комуналног предузећа  ''Нискоградња'' (''Службени лист града Крагујевца'' број 30/16- пречишћен текст), 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с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 и да врши друге послове у складу са законом, Статутом, одлукама Скупштине града и другим актим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Надзорни одбор Јавног комуналног предузећа ''Нискоградња'' Крагујевац, на седници одржаној 8.августа 2022. године, Одлуком број  96/1 донео је Програм о измени Посебног програма коришћења субвенција из буџета града Крагујевца Јавног комуналног предузећа ''Нискоградња'' Крагујевац за 2022. годину. Наведеном Одлуком  мења се месечна динамика коришћења субвенција из буџета Града у 2022. години, како би се повукла неискоришћена средства за исплату пореза на добит за 2021. годину и пребацила на месец агуст 2022.године, док укупан износ одобрених срестава субвенција остаје непромењен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Разлог за доношење Решења налази се у неопходности да се, у складу са чланом члана 36. став 1. тачка 2. Одлуке о оснивању Јавног комуналног предузећа ''Нискоградња'' (''Службени лист града Крагујевца'', број 30/16- пречишћен текст), о извршеној измени Посебног програма коришћења субвенција из буџета града Крагујевца Јавног комуналног предузећа  ''Нискоградња''  Крагујевац за 2022. годину, изјасни надлежни орган оснивач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Решења има за циљ верификовање од стране надлежног органа оснивача, Програма о измени Посебног програма коришћења субвенција из буџета града Крагујевца Јавног комуналног предузећа  ''Нискоградња''  Крагујевац за 2022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за комуналне послове Зорица Ђорић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комуналне делатности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Владимир Максимовић______________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2:11:00Z</dcterms:created>
  <dc:creator>Prosveta23</dc:creator>
  <dc:description/>
  <cp:keywords/>
  <dc:language>en-US</dc:language>
  <cp:lastModifiedBy>Slavica Neskovic</cp:lastModifiedBy>
  <cp:lastPrinted>2022-08-09T08:34:00Z</cp:lastPrinted>
  <dcterms:modified xsi:type="dcterms:W3CDTF">2022-08-12T11:27:00Z</dcterms:modified>
  <cp:revision>128</cp:revision>
  <dc:subject/>
  <dc:title/>
</cp:coreProperties>
</file>